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 and Reflection</w:t>
      </w:r>
    </w:p>
    <w:p>
      <w:pPr>
        <w:pStyle w:val="Normal"/>
        <w:widowControl w:val="false"/>
        <w:jc w:val="right"/>
        <w:rPr>
          <w:sz w:val="24"/>
          <w:lang w:val="en-US"/>
        </w:rPr>
      </w:pPr>
      <w:r>
        <w:rPr>
          <w:sz w:val="24"/>
          <w:lang w:val="en-US"/>
        </w:rPr>
        <w:t>ch 3 FIAE</w:t>
      </w:r>
    </w:p>
    <w:p>
      <w:pPr>
        <w:pStyle w:val="Normal"/>
        <w:widowControl w:val="false"/>
        <w:jc w:val="right"/>
        <w:rPr>
          <w:sz w:val="24"/>
          <w:lang w:val="en-US"/>
        </w:rPr>
      </w:pPr>
      <w:r>
        <w:rPr>
          <w:sz w:val="24"/>
          <w:lang w:val="en-US"/>
        </w:rPr>
        <w:t>2-3-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3 of FIAE discusses the extrapolation of classrooms.  Students today live “inside the box”, so to speak.  It is the job of the teacher to pull them out of this box, and offer them several tools in order to view things from multiple perspectives.  This is where differentiated instruction comes into play, as well as constant assessments of the student’s learning.  First, the teacher must begin with the end in mind.  The important thing for the students, is that they learn the material.  In order for a teacher to effectively convey this material, they must know exactly what it is they want their students to learn, where the end point it.  Once they know where they want to end up, they can begin to craft a plan to get there.  By focusing their teaching in this way, teaching becomes more effective, and students learn much more effectively.  Most effective assessments focus on “KUD”: know, understand, able to do.  Know means what students have retained from learning.  Understand has to do with the relationship and connections made between different concepts within the unit.  And the skills that students can actually demonstrate is the Able to Do part.  Another essential part of teaching students is by using pre-assessments to determine their readiness.  By utilizing pre-assessments teacher are better able to understand the level their students are at, and to adjust their lessons accordingly.  In this way, they can better account for more advanced students, as well as those who may need extra help in the content area.  The next part of the chapter discusses the importance of the different types of assessments; pre-, summative, and formative.  Pre-assessments are used to decide the level of a student before the topic is actually taught.  Formative assessments are used as checkpoints to see how students are doing at certain points throughout the unit.  Summative assessments are given to students after the end of the unit, to check overall knowledge.  The chapter continues on describe several other ways to effectively use assessments to ensure that students are learning the material, and to adjust their lesson plans accordingly.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shows many valuable ways to ensure that assessments are being implemented effectively in the classroom.  It also shows the importance of responsive assessment.  Teachers need to be able to implement all the ideas into their teaching in order to provide the best learning experience for their students.  Not only do they need to consistently check the level at which their students are growing, they also need to adjust their lesson plans according to this information.  Teachers must be flexible enough to ensure that they are meeting the needs of all their students.  All students learn differently and different times, and teachers need to account for this.  As a future teacher I will consistently try to emulate these practices, so that I too can ensure that my students have the quality learning environment that they d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